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Monitor-Gebe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 die anderen Texte eine Schrift haben, wäre es gut, wenn auch die Monitor Gebete gleich wären?! Wir haben Impact benutz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>
          <w:rFonts w:cs="Tahoma" w:ascii="Tahoma" w:hAnsi="Tahoma"/>
        </w:rPr>
        <w:t xml:space="preserve">Bei Luft </w:t>
      </w:r>
      <w:r>
        <w:rPr>
          <w:rFonts w:eastAsia="Wingdings" w:cs="Wingdings" w:ascii="Wingdings" w:hAnsi="Wingdings"/>
        </w:rPr>
        <w:t></w:t>
      </w:r>
      <w:r>
        <w:rPr>
          <w:rFonts w:cs="Tahoma" w:ascii="Tahoma" w:hAnsi="Tahoma"/>
        </w:rPr>
        <w:t xml:space="preserve"> Atemübung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Einatmen: Liebe</w:t>
        <w:tab/>
        <w:tab/>
        <w:t>Ausatmen: Hass</w:t>
      </w:r>
    </w:p>
    <w:p>
      <w:pPr>
        <w:pStyle w:val="Heading3"/>
        <w:rPr/>
      </w:pPr>
      <w:r>
        <w:rPr/>
        <w:t>Einatmen: Freude</w:t>
        <w:tab/>
        <w:tab/>
        <w:t>Ausatmen: Sorgen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Einatmen: Frieden</w:t>
        <w:tab/>
        <w:tab/>
        <w:t>Ausatmen: Stres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>Einatmen: Geduld</w:t>
        <w:tab/>
        <w:tab/>
        <w:t>Ausatmen: Ungeduld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Sanftmut</w:t>
        <w:tab/>
        <w:tab/>
        <w:t>Ausatmen: Hartherzig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Freundlichkeit</w:t>
        <w:tab/>
        <w:t>Ausatmen: Launig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Güte</w:t>
        <w:tab/>
        <w:tab/>
        <w:tab/>
        <w:t>Ausatmen: Zor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Treue</w:t>
        <w:tab/>
        <w:tab/>
        <w:t>Ausatmen: Selbstsuch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inatmen: Selbstkontrolle</w:t>
        <w:tab/>
        <w:t>Ausatmen: Zügellosigkeit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0"/>
        </w:rPr>
        <w:t>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soll das eine Überschrift </w:t>
      </w:r>
      <w:r>
        <w:rPr>
          <w:rStyle w:val="Kommentarzeichen"/>
          <w:vanish w:val="false"/>
        </w:rPr>
        <w:commentReference w:id="0"/>
      </w:r>
      <w:r>
        <w:rPr>
          <w:rFonts w:cs="Tahoma" w:ascii="Tahoma" w:hAnsi="Tahoma"/>
          <w:sz w:val="20"/>
        </w:rPr>
        <w:t>haben? Ich würde mindestens die dickgedruckten aufnehmen, je nach Platz aber auch gerne mehr. Muss der Grafiker selbst entscheide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Bei Feuer: </w:t>
      </w:r>
      <w:commentRangeStart w:id="1"/>
      <w:r>
        <w:rPr>
          <w:rFonts w:cs="Tahoma" w:ascii="Tahoma" w:hAnsi="Tahoma"/>
        </w:rPr>
        <w:t>Begeisterung anderer Christen</w:t>
      </w:r>
      <w:commentRangeEnd w:id="1"/>
      <w:r>
        <w:commentReference w:id="1"/>
      </w:r>
      <w:r>
        <w:rPr>
          <w:rStyle w:val="Kommentarzeichen"/>
          <w:b/>
          <w:vanish w:val="false"/>
          <w:u w:val="none"/>
        </w:rPr>
      </w:r>
    </w:p>
    <w:p>
      <w:pPr>
        <w:pStyle w:val="Normal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t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für neues Feuer, in den Christen dieser Welt.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...für </w:t>
      </w:r>
      <w:commentRangeStart w:id="2"/>
      <w:r>
        <w:rPr>
          <w:rFonts w:cs="Tahoma" w:ascii="Tahoma" w:hAnsi="Tahoma"/>
          <w:sz w:val="20"/>
        </w:rPr>
        <w:t xml:space="preserve">eine </w:t>
      </w:r>
      <w:r>
        <w:rPr>
          <w:rStyle w:val="Kommentarzeichen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0"/>
        </w:rPr>
        <w:t>Begeisterung, die vom Christival ausgeht.</w:t>
      </w:r>
    </w:p>
    <w:p>
      <w:pPr>
        <w:pStyle w:val="Kommentartex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für verfolgte Christen</w:t>
      </w:r>
    </w:p>
    <w:p>
      <w:pPr>
        <w:pStyle w:val="Normal"/>
        <w:rPr>
          <w:rFonts w:ascii="Tahoma" w:hAnsi="Tahoma" w:cs="Tahoma"/>
          <w:color w:val="FF0000"/>
          <w:sz w:val="20"/>
          <w:szCs w:val="24"/>
        </w:rPr>
      </w:pPr>
      <w:r>
        <w:rPr>
          <w:rFonts w:cs="Tahoma" w:ascii="Tahoma" w:hAnsi="Tahoma"/>
          <w:color w:val="FF0000"/>
          <w:sz w:val="20"/>
          <w:szCs w:val="24"/>
        </w:rPr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Bei Erde: Gebet für die Dritte Wel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ommentartex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et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>für die Bekämpfung von AID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 dass alle Jungen und Mädchen einen Zugang zu Bildung bekommen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 für unsere Gesellschaft, um die Erkenntnis, dass es uns nur so gut geht, weil es anderen so schlecht geh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Bei Wasser: Wasserknappheit</w:t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twa vier Milliarden Menschen haben bereits heute nur ungenügenden oder keinen Zugang zu sauberem Trinkwasser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t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für die Menschen, die Durst leiden, dass sie Hilfe bekommen.</w:t>
      </w:r>
    </w:p>
    <w:p>
      <w:pPr>
        <w:pStyle w:val="Normal"/>
        <w:rPr/>
      </w:pPr>
      <w:r>
        <w:rPr>
          <w:rFonts w:cs="Tahoma" w:ascii="Tahoma" w:hAnsi="Tahoma"/>
          <w:sz w:val="20"/>
        </w:rPr>
        <w:t>...für die</w:t>
      </w:r>
      <w:commentRangeStart w:id="3"/>
      <w:r>
        <w:rPr>
          <w:rFonts w:cs="Tahoma" w:ascii="Tahoma" w:hAnsi="Tahoma"/>
          <w:sz w:val="20"/>
        </w:rPr>
        <w:t xml:space="preserve"> Industrie </w:t>
      </w:r>
      <w:r>
        <w:rPr>
          <w:rStyle w:val="Kommentarzeichen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0"/>
        </w:rPr>
        <w:t>und uns Menschen, dass Wasser als kostbares Gut gesehen wird</w:t>
      </w:r>
    </w:p>
    <w:p>
      <w:pPr>
        <w:pStyle w:val="Normal"/>
        <w:rPr>
          <w:rFonts w:ascii="Tahoma" w:hAnsi="Tahoma" w:cs="Tahoma"/>
          <w:color w:val="FF0000"/>
          <w:sz w:val="20"/>
        </w:rPr>
      </w:pPr>
      <w:commentRangeStart w:id="4"/>
      <w:r>
        <w:rPr>
          <w:rFonts w:cs="Tahoma" w:ascii="Tahoma" w:hAnsi="Tahoma"/>
          <w:sz w:val="20"/>
        </w:rPr>
        <w:t>Überleg wie du helfen kannst!</w:t>
      </w:r>
      <w:commentRangeEnd w:id="4"/>
      <w:r>
        <w:commentReference w:id="4"/>
      </w:r>
      <w:r>
        <w:rPr>
          <w:rStyle w:val="Kommentarzeichen"/>
          <w:vanish w:val="false"/>
        </w:rPr>
      </w:r>
    </w:p>
    <w:p>
      <w:pPr>
        <w:pStyle w:val="Normal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" w:date="0-00-00T00:00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 xml:space="preserve">Überschrift „Atme ein und aus!“ </w:t>
      </w:r>
    </w:p>
  </w:comment>
  <w:comment w:id="1" w:author="Daniel Hufeisen" w:date="2008-04-21T19:09:00Z" w:initials="D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Die Überschriften kommen aber nicht dabei, oder?</w:t>
      </w:r>
    </w:p>
  </w:comment>
  <w:comment w:id="2" w:author="Daniel Hufeisen" w:date="2008-04-21T19:08:00Z" w:initials="D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anderes Wort! z.b. neue, ansteckende etc.</w:t>
      </w:r>
    </w:p>
  </w:comment>
  <w:comment w:id="3" w:author="Daniel Hufeisen" w:date="2008-04-21T19:10:00Z" w:initials="D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Das ist könnte das Problem werden. Wenn die Industrie was als kostbares Gut erkennt und versucht damit Profit zu machen…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de-DE" w:bidi="ar-SA"/>
        </w:rPr>
        <w:t>Es kann trotzdem so stehen bleiben, denke ich</w:t>
      </w:r>
    </w:p>
  </w:comment>
  <w:comment w:id="4" w:author="Daniel Hufeisen" w:date="2008-04-21T19:11:00Z" w:initials="DH">
    <w:p>
      <w:r>
        <w:rPr>
          <w:rFonts w:eastAsia="Times New Roman" w:ascii="Lucida Grande" w:hAnsi="Lucida Grande" w:cs="Lucida Grande"/>
          <w:color w:val="000000"/>
          <w:sz w:val="26"/>
          <w:szCs w:val="20"/>
          <w:lang w:eastAsia="en-US" w:val="de-DE" w:bidi="ar-SA"/>
        </w:rPr>
        <w:t>Das könnte natürlich unter die anderen beiden auch drunte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0"/>
      <w:u w:val="single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6:03:00Z</dcterms:created>
  <dc:creator>Johanna Pahl</dc:creator>
  <dc:description/>
  <cp:keywords/>
  <dc:language>en-US</dc:language>
  <cp:lastModifiedBy>Daniel Hufeisen</cp:lastModifiedBy>
  <dcterms:modified xsi:type="dcterms:W3CDTF">2008-04-21T17:11:00Z</dcterms:modified>
  <cp:revision>6</cp:revision>
  <dc:subject/>
  <dc:title>Monitor-Gebete</dc:title>
</cp:coreProperties>
</file>